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4 - Suggested teaching approaches</w:t>
      </w:r>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and analysis; group work; writing (8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n author and collect a range of examples of their wor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by reading two examples of their work, without revealing the author. Identify the characters, setting, key events and type of story (traditional, adventure, etc.). Discuss and note any similarities. Reveal the author's name and ask whether children have read any other books by this author and whether there are any distinctive featur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reate a display in class for children to browse and add to. Read further stories aloud and select a longer story to read as a serial during this unit. At the end of each story, ask children to talk in pairs about what they particularly enjoyed, for example memorable words and phrases; funny or surprising aspects of the plot; original characters. Discuss aspects of the text that appeal to them, encouraging children to express a personal preference rather than reaching whole-class agreemen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ather information about the author's style. Look at the type of book the author writes, building on children's experience of different types of story encountered during the year. Compare characters, settings or themes in the author's books and look for common elemen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background information about the author, for example through research on the internet, using book blurbs. Discuss and make notes about what you have learned. Ask children to compose questions they would like to ask the author about the author's writing.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a book review that can be used to recommend a title to other children in the class. Note the features that were enjoyable and model sentences to explain why you liked an aspect of the boo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roups work collaboratively to research another author. They select a chairperson to help organise the group by allocating books to read and ensuring that everyone has a chance to contribute. The group has multiple copies of at least one book. They read, compare their responses and express their personal preferences. Individuals read further books and report back to the group, making recommendations for further reading. Groups collect and agree information about the author: background; the type of books the author writes; a written review of the group's favourite book.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roups present their information orally and in writing to the rest of the class. Each child selects a new book to read based on the recommendations of the other children.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xplain why they like books by a particular author, referring to an author's style or theme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Analysis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examples of letters written for different purposes, ideally as part of a story based on, or including, letter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reread one of the letters and find out who it is to and from, why it was written and what the reply might be like. Establish that letters have an audience and purpose and the style of the letter varies accordingly.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the conventions, layout and language features of letters: for example, cut copies of letters into sections and ask children to reassemble in the correct order and position on the page. Note the purpose of each part of the text. </w:t>
      </w:r>
    </w:p>
    <w:p>
      <w:pPr>
        <w:pStyle w:val="Normal"/>
        <w:numPr>
          <w:ilvl w:val="0"/>
          <w:numId w:val="6"/>
        </w:numPr>
        <w:spacing w:lineRule="atLeast" w:line="360" w:before="0" w:after="280"/>
        <w:ind w:left="3015" w:right="390" w:hanging="360"/>
        <w:rPr/>
      </w:pPr>
      <w:r>
        <w:rPr>
          <w:rFonts w:eastAsia="Times New Roman" w:cs="Arial" w:ascii="Arial" w:hAnsi="Arial"/>
          <w:color w:val="000000"/>
          <w:sz w:val="18"/>
          <w:szCs w:val="18"/>
          <w:lang w:eastAsia="en-GB"/>
        </w:rPr>
        <w:t xml:space="preserve">Review and consolidate work on sentence structure and look for examples of different types of sentence in the letters you have read (see also Grammar for writing, Ref: 0107/2001, Year 3 unit 17 </w:t>
      </w:r>
      <w:hyperlink r:id="rId2">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the key features of different types of letter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Writing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writing task: writing letters to real people for a genuine purpos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a letter to an author. Refer to previous work and make notes about why you like the author's stories and some questions you would like to ask. Group the notes into sections according to subject. Model the correct layout for the letter and rehearse sentences orally to show how to change the notes into sentences. Explain how to start a new paragraph when beginning to write about a new subject. Read the letter carefully and demonstrate how to re-draft particular sections, for example to avoid repetition.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plan and write their own letters to authors following the same process. They check that their finished letters: use conventions of letter writing; have complete sentences; are organised into paragraphs. They re-draft on paper or screen and present the letter in a polished form so that letters can be sent.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plan and write another letter independently. Vary the audience and purpose by asking children to write to another child in the class, recommending a book.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the differences in the way they will write when it is someone they know. Children send their finished drafts and give feedback to one another about their letter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letter for a specific purpose and audience.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4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Learning and teaching in the primary years </w:t>
      </w:r>
      <w:hyperlink r:id="rId3">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learn about gathering evidence to support their opinions about books and giving reasons when they state their point of view to the class or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elf-awarenes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and reflect on their personal responses to texts read.</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isten to and respect other people's ideas. They will take on different roles in a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 they learn the conventions of letter writing, children will begin to appreciate the need to vary the tone and content according to the audience and purpose.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5:00Z</dcterms:created>
  <dc:creator>Catherine</dc:creator>
  <dc:description/>
  <dc:language>en-US</dc:language>
  <cp:lastModifiedBy>Catherine</cp:lastModifiedBy>
  <cp:lastPrinted>2007-11-06T15:03:00Z</cp:lastPrinted>
  <dcterms:modified xsi:type="dcterms:W3CDTF">2007-11-06T15:15:00Z</dcterms:modified>
  <cp:revision>2</cp:revision>
  <dc:subject/>
  <dc:title/>
</cp:coreProperties>
</file>